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Modulo P -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>Responsabile Settore Giovanile</w:t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181236713"/>
            <w:bookmarkStart w:id="1" w:name="__Fieldmark__0_2181236713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181236713"/>
            <w:bookmarkStart w:id="3" w:name="__Fieldmark__1_2181236713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di ba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181236713"/>
            <w:bookmarkStart w:id="5" w:name="__Fieldmark__2_2181236713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3 anni nell’ambito del settore giovanile di una società di calcio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181236713"/>
            <w:bookmarkStart w:id="7" w:name="__Fieldmark__3_2181236713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’esperienza, maturata entro l’inizio della stagione sportiva 2011/2012, di almeno due anni nel ruolo di Responsabile del Settore Giovanile presso una società di calcio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181236713"/>
            <w:bookmarkStart w:id="9" w:name="__Fieldmark__4_2181236713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………………………………………………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181236713"/>
            <w:bookmarkStart w:id="11" w:name="__Fieldmark__5_2181236713"/>
            <w:bookmarkEnd w:id="1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d) o e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181236713"/>
            <w:bookmarkStart w:id="13" w:name="__Fieldmark__6_2181236713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181236713"/>
            <w:bookmarkStart w:id="15" w:name="__Fieldmark__7_2181236713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181236713"/>
            <w:bookmarkStart w:id="17" w:name="__Fieldmark__8_2181236713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181236713"/>
            <w:bookmarkStart w:id="19" w:name="__Fieldmark__9_2181236713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2181236713"/>
            <w:bookmarkStart w:id="21" w:name="__Fieldmark__10_2181236713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2181236713"/>
            <w:bookmarkStart w:id="23" w:name="__Fieldmark__11_2181236713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2181236713"/>
            <w:bookmarkStart w:id="25" w:name="__Fieldmark__12_2181236713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2181236713"/>
            <w:bookmarkStart w:id="27" w:name="__Fieldmark__13_2181236713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3:00Z</dcterms:created>
  <dc:creator>Ufficio Covisoc</dc:creator>
  <dc:description/>
  <cp:keywords/>
  <dc:language>en-US</dc:language>
  <cp:lastModifiedBy>g.casamassima</cp:lastModifiedBy>
  <cp:lastPrinted>2012-04-18T11:52:00Z</cp:lastPrinted>
  <dcterms:modified xsi:type="dcterms:W3CDTF">2013-05-02T16:24:00Z</dcterms:modified>
  <cp:revision>23</cp:revision>
  <dc:subject/>
  <dc:title/>
</cp:coreProperties>
</file>